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À la cuisine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42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5" r="-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402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402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43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8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4T09:43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